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3907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PREUVE ASPECT THEORIQUE DE L'ACTIVITE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  <w:t>MF2 Tahiti 2004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  <w:t>Temps : 1h00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rès une plongée en mer (d = 1,03) à 30 mètres vous découvrez un objet rectangulaire dont les dimensions sont : 105 cm X 5 dm X 800 mm. Après expertise, celui-ci est composé pour 2/3 de bronze (masse volumique = 8500 Kg / m</w:t>
      </w:r>
      <w:r>
        <w:rPr>
          <w:vertAlign w:val="superscript"/>
        </w:rPr>
        <w:t>3</w:t>
      </w:r>
      <w:r>
        <w:rPr/>
        <w:t>) et pour 1/3 de bois (masse volumique = 800 Kg / m</w:t>
      </w:r>
      <w:r>
        <w:rPr>
          <w:vertAlign w:val="superscript"/>
        </w:rPr>
        <w:t>3</w:t>
      </w:r>
      <w:r>
        <w:rPr/>
        <w:t xml:space="preserve">). </w:t>
      </w:r>
      <w:r>
        <w:rPr>
          <w:b/>
          <w:bCs/>
          <w:u w:val="single"/>
        </w:rPr>
        <w:t>(6 points)</w:t>
      </w:r>
    </w:p>
    <w:p>
      <w:pPr>
        <w:pStyle w:val="Normal"/>
        <w:ind w:left="360" w:hanging="0"/>
        <w:jc w:val="both"/>
        <w:rPr/>
      </w:pPr>
      <w:r>
        <w:rPr/>
        <w:t>Vous disposez de blocs de 15 litres qui après gonflage sont à 221,6 bars avec une température de 29 °C, et qu'avant la plongée ceux-ci sont à 20°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Quel devra être le volume du parachute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/>
        <w:t>Quelle est la pression des blocs avant la plongée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Quel est le nombre de blocs nécessaires pour remonter cet objet ?</w:t>
      </w:r>
    </w:p>
    <w:p>
      <w:pPr>
        <w:pStyle w:val="Normal"/>
        <w:ind w:left="5664" w:hanging="0"/>
        <w:jc w:val="both"/>
        <w:rPr/>
      </w:pPr>
      <w:r>
        <w:rPr/>
        <w:t>(</w:t>
      </w:r>
      <w:r>
        <w:rPr>
          <w:i/>
          <w:iCs/>
        </w:rPr>
        <w:t>g = 10 m / s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et Patm = 1 bar</w:t>
      </w:r>
      <w:r>
        <w:rPr/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tendeur. </w:t>
      </w:r>
      <w:r>
        <w:rPr>
          <w:b/>
          <w:bCs/>
          <w:u w:val="single"/>
        </w:rPr>
        <w:t>(6 points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égendez les schémas de 1</w:t>
      </w:r>
      <w:r>
        <w:rPr>
          <w:vertAlign w:val="superscript"/>
        </w:rPr>
        <w:t>er</w:t>
      </w:r>
      <w:r>
        <w:rPr/>
        <w:t xml:space="preserve"> étage ci-joi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tablissez le bilan des forces de chacun d'eux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nnez l'avantage de l'un sur l'aut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Quel serait l'effet d'une micro fuite au niveau du siège clapet 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otre président de club vous demande d'organiser un examen niveau 4 sur 2 jours (samedi, dimanche). Le nombre de candidat est de 8. </w:t>
      </w:r>
      <w:r>
        <w:rPr>
          <w:b/>
          <w:bCs/>
          <w:u w:val="single"/>
        </w:rPr>
        <w:t>(5 point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sez votre program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nt vous organiserez-vous pour gérer la RSE et le deuxième candidat aux épreuves à 40 et à 30 mètres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nnez la composition de votre j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n tant que MF 2 vous êtes responsable de la constitution des palanquées d'un groupe de plongeurs constitué comme suit : </w:t>
      </w:r>
      <w:r>
        <w:rPr>
          <w:b/>
          <w:bCs/>
          <w:u w:val="single"/>
        </w:rPr>
        <w:t>(3 points)</w:t>
      </w:r>
    </w:p>
    <w:p>
      <w:pPr>
        <w:pStyle w:val="Normal"/>
        <w:ind w:left="708" w:hanging="0"/>
        <w:jc w:val="both"/>
        <w:rPr/>
      </w:pPr>
      <w:r>
        <w:rPr/>
        <w:t>En exploration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 plongeurs de niveau 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 plongeurs de niveau 1</w:t>
      </w:r>
    </w:p>
    <w:p>
      <w:pPr>
        <w:pStyle w:val="Normal"/>
        <w:ind w:left="708" w:hanging="0"/>
        <w:jc w:val="both"/>
        <w:rPr/>
      </w:pPr>
      <w:r>
        <w:rPr/>
        <w:t>En technique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 plongeurs de niveau 1 en fin de formation niveau 2 dont l'objectif est l'accoutumance à la profondeur dans les limites de leurs prérogative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 plongeurs débutants en fin de formation niveau 1</w:t>
      </w:r>
    </w:p>
    <w:p>
      <w:pPr>
        <w:pStyle w:val="Normal"/>
        <w:ind w:left="708" w:hanging="0"/>
        <w:jc w:val="both"/>
        <w:rPr/>
      </w:pPr>
      <w:r>
        <w:rPr/>
        <w:t>Vous disposez de deux MF 1, d'un stagiaire MF 1 en milieu de stage en situation et d'un niveau 4.</w:t>
      </w:r>
    </w:p>
    <w:p>
      <w:pPr>
        <w:pStyle w:val="Normal"/>
        <w:ind w:left="708" w:hanging="0"/>
        <w:jc w:val="both"/>
        <w:rPr/>
      </w:pPr>
      <w:r>
        <w:rPr/>
        <w:t>Présentez votre feuille de palanquée avec tous les paramètres s'y rapportant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002" w:dyaOrig="3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1pt;height:179.05pt" filled="f" o:ole="">
            <v:imagedata r:id="rId4" o:title=""/>
          </v:shape>
          <o:OLEObject Type="Embed" ProgID="" ShapeID="ole_rId3" DrawAspect="Content" ObjectID="_2081528543" r:id="rId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142" w:dyaOrig="39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7.1pt;height:196.05pt" filled="f" o:ole="">
            <v:imagedata r:id="rId6" o:title=""/>
          </v:shape>
          <o:OLEObject Type="Embed" ProgID="" ShapeID="ole_rId5" DrawAspect="Content" ObjectID="_1178853677" r:id="rId5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780" w:hanging="0"/>
        <w:jc w:val="center"/>
        <w:rPr/>
      </w:pPr>
      <w:r>
        <w:rPr/>
      </w:r>
      <w:r>
        <w:br w:type="page"/>
      </w:r>
    </w:p>
    <w:p>
      <w:pPr>
        <w:pStyle w:val="Normal"/>
        <w:ind w:left="3780" w:hanging="0"/>
        <w:jc w:val="center"/>
        <w:rPr/>
      </w:pPr>
      <w:r>
        <w:rPr>
          <w:b/>
          <w:bCs/>
          <w:sz w:val="20"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-289560</wp:posOffset>
            </wp:positionV>
            <wp:extent cx="239077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PREUVE ASPECT THEORIQUE DE L'ACTIVITE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  <w:t>MF2 Tahiti 2004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  <w:t>(référentiel)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  <w:t>Temps : 1h00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près une plongée en mer (d = 1,03) à 30 mètres vous découvrez un objet rectangulaire dont les dimensions sont : 105 cm X 5 dm X 800 mm. Après expertise, celui-ci est composé pour 2/3 de bronze (masse volumique = 8500 Kg / m</w:t>
      </w:r>
      <w:r>
        <w:rPr>
          <w:vertAlign w:val="superscript"/>
        </w:rPr>
        <w:t>3</w:t>
      </w:r>
      <w:r>
        <w:rPr/>
        <w:t>) et de 1/3 de bois (masse volumique = 800 Kg / 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Vous disposez de blocs de 15 litres qui après gonflage sont à 221,6 bars avec une température de 29 °C, et qu'avant la plongée ceux-ci sont à 20°C. </w:t>
      </w:r>
      <w:r>
        <w:rPr>
          <w:b/>
          <w:bCs/>
          <w:u w:val="single"/>
        </w:rPr>
        <w:t>(6 point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Quel devra être le volume du parachute ? </w:t>
      </w:r>
      <w:r>
        <w:rPr>
          <w:b/>
          <w:bCs/>
          <w:i/>
          <w:iCs/>
        </w:rPr>
        <w:t>(3points)</w:t>
      </w:r>
    </w:p>
    <w:p>
      <w:pPr>
        <w:pStyle w:val="Normal"/>
        <w:ind w:left="1080" w:hanging="0"/>
        <w:jc w:val="both"/>
        <w:rPr/>
      </w:pPr>
      <w:r>
        <w:rPr>
          <w:b/>
          <w:bCs/>
          <w:i/>
          <w:iCs/>
        </w:rPr>
        <w:t>volume du parachute : 2 m</w:t>
      </w:r>
      <w:r>
        <w:rPr>
          <w:b/>
          <w:bCs/>
          <w:i/>
          <w:iCs/>
          <w:vertAlign w:val="superscript"/>
        </w:rPr>
        <w:t>3</w:t>
      </w:r>
      <w:r>
        <w:rPr>
          <w:b/>
          <w:bCs/>
          <w:i/>
          <w:iCs/>
        </w:rPr>
        <w:t xml:space="preserve"> (1,99 m</w:t>
      </w:r>
      <w:r>
        <w:rPr>
          <w:b/>
          <w:bCs/>
          <w:i/>
          <w:iCs/>
          <w:vertAlign w:val="superscript"/>
        </w:rPr>
        <w:t>3</w:t>
      </w:r>
      <w:r>
        <w:rPr>
          <w:b/>
          <w:bCs/>
          <w:i/>
          <w:iCs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/>
        <w:t xml:space="preserve">Quelle est la pression des blocs avant la plongée ? </w:t>
      </w:r>
      <w:r>
        <w:rPr>
          <w:b/>
          <w:bCs/>
          <w:i/>
          <w:iCs/>
        </w:rPr>
        <w:t>(1 point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sion des blocs avant la plongée : 215 b (214,9 b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Quel est le nombre de blocs nécessaires pour remonter cet objet ? </w:t>
      </w:r>
      <w:r>
        <w:rPr>
          <w:b/>
          <w:bCs/>
          <w:i/>
          <w:iCs/>
        </w:rPr>
        <w:t>(2 points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faut 3 blocs (2,6 blocs par calcul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(</w:t>
      </w:r>
      <w:r>
        <w:rPr>
          <w:i/>
          <w:iCs/>
        </w:rPr>
        <w:t>g = 10 m / s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et Patm = 1 bar</w:t>
      </w:r>
      <w:r>
        <w:rPr/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étendeur.</w:t>
      </w:r>
      <w:r>
        <w:rPr>
          <w:b/>
          <w:bCs/>
          <w:u w:val="single"/>
        </w:rPr>
        <w:t>(6 points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égendez les schémas de 1</w:t>
      </w:r>
      <w:r>
        <w:rPr>
          <w:vertAlign w:val="superscript"/>
        </w:rPr>
        <w:t>er</w:t>
      </w:r>
      <w:r>
        <w:rPr/>
        <w:t xml:space="preserve"> étage ci-joint </w:t>
      </w:r>
      <w:r>
        <w:rPr>
          <w:b/>
          <w:bCs/>
          <w:i/>
          <w:iCs/>
        </w:rPr>
        <w:t>(2 points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59" w:dyaOrig="41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75pt;margin-top:23.85pt;width:335.7pt;height:142.4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65788682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698500</wp:posOffset>
                </wp:positionV>
                <wp:extent cx="1052830" cy="404495"/>
                <wp:effectExtent l="106807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404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6546"/>
                            <a:gd name="adj4" fmla="val -101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haute pr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14pt;margin-top:55pt;width:82.85pt;height:31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haute press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695</wp:posOffset>
                </wp:positionH>
                <wp:positionV relativeFrom="paragraph">
                  <wp:posOffset>1317625</wp:posOffset>
                </wp:positionV>
                <wp:extent cx="914400" cy="242570"/>
                <wp:effectExtent l="638175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2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1046"/>
                            <a:gd name="adj4" fmla="val -6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ss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85pt;margin-top:103.75pt;width:71.95pt;height:1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sso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4145</wp:posOffset>
                </wp:positionH>
                <wp:positionV relativeFrom="paragraph">
                  <wp:posOffset>1765300</wp:posOffset>
                </wp:positionV>
                <wp:extent cx="914400" cy="252095"/>
                <wp:effectExtent l="1419860" t="17589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2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0453"/>
                            <a:gd name="adj4" fmla="val -155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ap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5pt;margin-top:139pt;width:71.95pt;height:19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ape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1145</wp:posOffset>
                </wp:positionH>
                <wp:positionV relativeFrom="paragraph">
                  <wp:posOffset>2089150</wp:posOffset>
                </wp:positionV>
                <wp:extent cx="914400" cy="271145"/>
                <wp:effectExtent l="466725" t="57340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1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0773"/>
                            <a:gd name="adj4" fmla="val -5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è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5pt;margin-top:164.5pt;width:71.95pt;height:21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èg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127250</wp:posOffset>
                </wp:positionV>
                <wp:extent cx="914400" cy="347345"/>
                <wp:effectExtent l="166370" t="70739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7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2925"/>
                            <a:gd name="adj4" fmla="val -1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igui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67.5pt;width:71.95pt;height:27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iguil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914400" cy="571500"/>
                <wp:effectExtent l="5080" t="5080" r="389255" b="4635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0888"/>
                            <a:gd name="adj4" fmla="val 14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moyenne pr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85pt;width:71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moyenne press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245995</wp:posOffset>
                </wp:positionV>
                <wp:extent cx="914400" cy="261620"/>
                <wp:effectExtent l="5080" t="252730" r="2470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1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6361"/>
                            <a:gd name="adj4" fmla="val 126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mbr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76.85pt;width:71.95pt;height:20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mbran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20</wp:posOffset>
                </wp:positionH>
                <wp:positionV relativeFrom="paragraph">
                  <wp:posOffset>1908175</wp:posOffset>
                </wp:positionV>
                <wp:extent cx="914400" cy="337820"/>
                <wp:effectExtent l="5080" t="123825" r="5245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652"/>
                            <a:gd name="adj4" fmla="val 157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ss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6pt;margin-top:150.25pt;width:71.95pt;height:26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sso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12750</wp:posOffset>
                </wp:positionV>
                <wp:extent cx="1128395" cy="461645"/>
                <wp:effectExtent l="5715" t="5715" r="64770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461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5226"/>
                            <a:gd name="adj4" fmla="val 157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humide pression ambi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2.5pt;width:88.8pt;height:36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humide pression ambian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049655</wp:posOffset>
                </wp:positionV>
                <wp:extent cx="8001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2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1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59" w:dyaOrig="4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7.3pt;margin-top:45.15pt;width:288.5pt;height:156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141957653" r:id="rId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970</wp:posOffset>
                </wp:positionH>
                <wp:positionV relativeFrom="paragraph">
                  <wp:posOffset>344805</wp:posOffset>
                </wp:positionV>
                <wp:extent cx="1052830" cy="404495"/>
                <wp:effectExtent l="5080" t="5715" r="891540" b="4584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404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3185"/>
                            <a:gd name="adj4" fmla="val 184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haute pr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pt;margin-top:27.15pt;width:82.85pt;height:31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haute press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4940</wp:posOffset>
                </wp:positionV>
                <wp:extent cx="642620" cy="252095"/>
                <wp:effectExtent l="5080" t="5715" r="446405" b="11264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252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45842"/>
                            <a:gd name="adj4" fmla="val 166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ap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.2pt;width:50.55pt;height:19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ape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055370</wp:posOffset>
                </wp:positionV>
                <wp:extent cx="914400" cy="242570"/>
                <wp:effectExtent l="638175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2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1046"/>
                            <a:gd name="adj4" fmla="val -6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ss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83.1pt;width:71.95pt;height:1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sso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54940</wp:posOffset>
                </wp:positionV>
                <wp:extent cx="685800" cy="347345"/>
                <wp:effectExtent l="1029335" t="5715" r="5715" b="10788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7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10055"/>
                            <a:gd name="adj4" fmla="val -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igui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.2pt;width:53.95pt;height:27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iguil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8001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1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12395</wp:posOffset>
                </wp:positionV>
                <wp:extent cx="914400" cy="337820"/>
                <wp:effectExtent l="5080" t="153670" r="8102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2291"/>
                            <a:gd name="adj4" fmla="val 18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ss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85pt;width:71.95pt;height:26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sso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995</wp:posOffset>
                </wp:positionH>
                <wp:positionV relativeFrom="paragraph">
                  <wp:posOffset>32385</wp:posOffset>
                </wp:positionV>
                <wp:extent cx="1128395" cy="461645"/>
                <wp:effectExtent l="677545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461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634"/>
                            <a:gd name="adj4" fmla="val -59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humide pression ambi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5pt;margin-top:2.55pt;width:88.8pt;height:36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humide pression ambian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1143000" cy="457200"/>
                <wp:effectExtent l="5080" t="309880" r="8343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7638"/>
                            <a:gd name="adj4" fmla="val 172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de compens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05pt;width:89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de compensat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800100" cy="571500"/>
                <wp:effectExtent l="128270" t="8051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0777"/>
                            <a:gd name="adj4" fmla="val -11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moyenne pr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25pt;width:62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moyenne press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914400" cy="261620"/>
                <wp:effectExtent l="1196975" t="60706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1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1310"/>
                            <a:gd name="adj4" fmla="val -13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mbr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.45pt;width:71.95pt;height:20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mbran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571500" cy="271145"/>
                <wp:effectExtent l="5080" t="988060" r="1860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1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3467"/>
                            <a:gd name="adj4" fmla="val 1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è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45pt;width:44.95pt;height:21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èg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tablissez le bilan des forces de chacun d'eux </w:t>
      </w:r>
      <w:r>
        <w:rPr>
          <w:b/>
          <w:bCs/>
          <w:i/>
          <w:iCs/>
        </w:rPr>
        <w:t>(2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bilan des forces 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étage à membrane :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19" w:dyaOrig="39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9.5pt;margin-top:4.15pt;width:242.5pt;height:129.6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027255495" r:id="rId1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8001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1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bilan des forces 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étage à membrane compensée :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9" w:dyaOrig="37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01.25pt;margin-top:13.2pt;width:243pt;height:136.2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640297573" r:id="rId15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1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nnez l'avantage de l'un sur l'autre. </w:t>
      </w:r>
      <w:r>
        <w:rPr>
          <w:b/>
          <w:bCs/>
          <w:i/>
          <w:iCs/>
        </w:rPr>
        <w:t>(1 points)</w:t>
      </w:r>
    </w:p>
    <w:p>
      <w:pPr>
        <w:pStyle w:val="Normal"/>
        <w:ind w:left="1080" w:hanging="0"/>
        <w:jc w:val="both"/>
        <w:rPr/>
      </w:pPr>
      <w:r>
        <w:rPr>
          <w:b/>
          <w:bCs/>
          <w:i/>
          <w:iCs/>
        </w:rPr>
        <w:t>Sur le 1</w:t>
      </w:r>
      <w:r>
        <w:rPr>
          <w:b/>
          <w:bCs/>
          <w:i/>
          <w:iCs/>
          <w:vertAlign w:val="superscript"/>
        </w:rPr>
        <w:t>er</w:t>
      </w:r>
      <w:r>
        <w:rPr>
          <w:b/>
          <w:bCs/>
          <w:i/>
          <w:iCs/>
        </w:rPr>
        <w:t xml:space="preserve"> étage à membrane compensée la HP a disparu de l'équation finale du bilan des forces. La baisse de la haute pression pendant la plongée, n'entraînera pas de variation de la moyenne pression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Quel serait l'effet d'une micro fuite au niveau du siège clapet ? </w:t>
      </w:r>
      <w:r>
        <w:rPr>
          <w:b/>
          <w:bCs/>
          <w:i/>
          <w:iCs/>
        </w:rPr>
        <w:t>(1 points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gmentation de la MP et par la suite ouverture du clapet du deuxième étage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otre président de club vous demande d'organiser un examen niveau 4 sur 2 jours (samedi, dimanche). Le nombre de candidat est de 8. </w:t>
      </w:r>
      <w:r>
        <w:rPr>
          <w:b/>
          <w:bCs/>
          <w:u w:val="single"/>
        </w:rPr>
        <w:t>(5 point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posez votre program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position de programme</w:t>
      </w:r>
    </w:p>
    <w:tbl>
      <w:tblPr>
        <w:tblW w:w="5470" w:type="dxa"/>
        <w:jc w:val="left"/>
        <w:tblInd w:w="1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40"/>
        <w:gridCol w:w="1260"/>
      </w:tblGrid>
      <w:tr>
        <w:trPr>
          <w:cantSplit w:val="true"/>
        </w:trPr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ED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a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reuves N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sentation du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m P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reuve 3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lo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h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AS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reuves théoriques</w:t>
            </w:r>
          </w:p>
          <w:p>
            <w:pPr>
              <w:pStyle w:val="Normal"/>
              <w:jc w:val="both"/>
              <w:rPr/>
            </w:pPr>
            <w:r>
              <w:rPr/>
              <w:t>- anat./Physio.</w:t>
            </w:r>
          </w:p>
          <w:p>
            <w:pPr>
              <w:pStyle w:val="Normal"/>
              <w:jc w:val="both"/>
              <w:rPr/>
            </w:pPr>
            <w:r>
              <w:rPr/>
              <w:t>- accidents</w:t>
            </w:r>
          </w:p>
          <w:p>
            <w:pPr>
              <w:pStyle w:val="Normal"/>
              <w:jc w:val="both"/>
              <w:rPr/>
            </w:pPr>
            <w:r>
              <w:rPr/>
              <w:t>- tab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pnée</w:t>
            </w:r>
          </w:p>
          <w:p>
            <w:pPr>
              <w:pStyle w:val="Normal"/>
              <w:jc w:val="both"/>
              <w:rPr/>
            </w:pPr>
            <w:r>
              <w:rPr/>
              <w:t>épreuves à 20 m</w:t>
            </w:r>
          </w:p>
          <w:p>
            <w:pPr>
              <w:pStyle w:val="Normal"/>
              <w:jc w:val="both"/>
              <w:rPr/>
            </w:pPr>
            <w:r>
              <w:rPr/>
              <w:t>- RSE</w:t>
            </w:r>
          </w:p>
          <w:p>
            <w:pPr>
              <w:pStyle w:val="Normal"/>
              <w:jc w:val="both"/>
              <w:rPr/>
            </w:pPr>
            <w:r>
              <w:rPr/>
              <w:t>- sauvetage 2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j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ANCH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m Capel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reuves à 4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j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éri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h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A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reuves théoriques</w:t>
            </w:r>
          </w:p>
          <w:p>
            <w:pPr>
              <w:pStyle w:val="Normal"/>
              <w:jc w:val="both"/>
              <w:rPr/>
            </w:pPr>
            <w:r>
              <w:rPr/>
              <w:t>- réglementation</w:t>
            </w:r>
          </w:p>
          <w:p>
            <w:pPr>
              <w:pStyle w:val="Normal"/>
              <w:jc w:val="both"/>
              <w:rPr/>
            </w:pPr>
            <w:r>
              <w:rPr/>
              <w:t>- physi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h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nequi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h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libération du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h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T +  Trompette et confettis</w:t>
            </w:r>
          </w:p>
        </w:tc>
      </w:tr>
    </w:tbl>
    <w:p>
      <w:pPr>
        <w:pStyle w:val="Normal"/>
        <w:ind w:left="88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2 candidats pour 1 jury lors des épreuves à 30 ou 40 mètres</w:t>
      </w:r>
    </w:p>
    <w:p>
      <w:pPr>
        <w:pStyle w:val="Normal"/>
        <w:ind w:left="1068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Sécurité sur les délais entre les plongées "profondes" du matin et celles de l'après midi.</w:t>
      </w:r>
    </w:p>
    <w:p>
      <w:pPr>
        <w:pStyle w:val="Normal"/>
        <w:ind w:left="708" w:firstLine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mment vous organiserez-vous pour gérer la RSE et le deuxième candidat aux épreuves à 40 et à 30 mètres ?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en place de moyen axés sur la sécurité (accompagnement du candidat à la RSE, mise en place d'un parachute et attente en surface etc …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Donnez la composition de votre jury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osition du jury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ind w:left="324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ind w:left="324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MF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ind w:left="3240" w:hanging="360"/>
        <w:jc w:val="both"/>
        <w:rPr>
          <w:i/>
          <w:i/>
          <w:iCs/>
        </w:rPr>
      </w:pPr>
      <w:r>
        <w:rPr>
          <w:b/>
          <w:bCs/>
          <w:i/>
          <w:iCs/>
        </w:rPr>
        <w:t>4 MF 1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n tant que MF 2 vous êtes responsable de la constitution des palanquées d'un groupe de plongeurs constitué comme suit : </w:t>
      </w:r>
      <w:r>
        <w:rPr>
          <w:b/>
          <w:bCs/>
          <w:u w:val="single"/>
        </w:rPr>
        <w:t>(3 points)</w:t>
      </w:r>
    </w:p>
    <w:p>
      <w:pPr>
        <w:pStyle w:val="Normal"/>
        <w:ind w:left="708" w:hanging="0"/>
        <w:jc w:val="both"/>
        <w:rPr/>
      </w:pPr>
      <w:r>
        <w:rPr/>
        <w:t>En exploration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 plongeurs de niveau 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 plongeurs de niveau 1</w:t>
      </w:r>
    </w:p>
    <w:p>
      <w:pPr>
        <w:pStyle w:val="Normal"/>
        <w:ind w:left="708" w:hanging="0"/>
        <w:jc w:val="both"/>
        <w:rPr/>
      </w:pPr>
      <w:r>
        <w:rPr/>
        <w:t>En technique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 plongeurs de niveau 1 en fin de formation niveau 2 dont l'objectif est l'accoutumance à la profondeur dans les limites de leurs prérogative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 plongeurs débutants en fin de formation niveau 1</w:t>
      </w:r>
    </w:p>
    <w:p>
      <w:pPr>
        <w:pStyle w:val="Normal"/>
        <w:ind w:left="708" w:hanging="0"/>
        <w:jc w:val="both"/>
        <w:rPr/>
      </w:pPr>
      <w:r>
        <w:rPr/>
        <w:t>Vous disposez de deux MF 1, d'un stagiaire MF 1 en milieu de stage en situation et d'un niveau 4.</w:t>
      </w:r>
    </w:p>
    <w:p>
      <w:pPr>
        <w:pStyle w:val="Normal"/>
        <w:ind w:left="708" w:hanging="0"/>
        <w:jc w:val="both"/>
        <w:rPr/>
      </w:pPr>
      <w:r>
        <w:rPr/>
        <w:t>Présentez votre feuille de palanquée avec tous les paramètres s'y rapport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ect des prérogatives de chaque plongeurs (profondeur, nombre de plongeurs par palanquée 2 équipes de 2 N3, 2 N1 en fin de formation + MF1 …) encadrement du stagiaire MF1 par vous (MF2) …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ect de l'arrêté.</w:t>
      </w:r>
    </w:p>
    <w:sectPr>
      <w:footerReference w:type="default" r:id="rId1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20"/>
        </w:tabs>
        <w:ind w:left="36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2868"/>
        </w:tabs>
        <w:ind w:left="2868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pn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2:47:00Z</dcterms:created>
  <dc:creator>Patrick DUMAS</dc:creator>
  <dc:description/>
  <dc:language>en-US</dc:language>
  <cp:lastModifiedBy>TOTO</cp:lastModifiedBy>
  <dcterms:modified xsi:type="dcterms:W3CDTF">2004-04-11T08:16:00Z</dcterms:modified>
  <cp:revision>8</cp:revision>
  <dc:subject/>
  <dc:title>EPREUVE ASPECT THEORIQUE DE L'ACTIVITE</dc:title>
</cp:coreProperties>
</file>